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关于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自然灾害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冬春救助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）物资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拟救助人员的公示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今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乡镇分配我村自然灾害冬春救助物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件，根据有关规定，经过前期户申请（小组评议），并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村民代表大会评议，现将我村自然灾害冬春救助物资拟救助人员进行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公示时间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—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（公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），受理时间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0—12: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下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:30—5: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如有异议，请在公示期内工作时间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乡（镇）人民政府或县应急管理局反映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联系方式：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乡镇人民政府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557—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县应急管理局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557—50118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自然灾害（冬春救助）物资拟救助人员名册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村民委员会</w:t>
      </w:r>
    </w:p>
    <w:p>
      <w:pPr>
        <w:pStyle w:val="Normal"/>
        <w:jc w:val="righ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年   月   日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xx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村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自然灾害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（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冬春救助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）物资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拟救助人员名册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284"/>
        <w:gridCol w:w="1289"/>
        <w:gridCol w:w="1328"/>
        <w:gridCol w:w="1328"/>
        <w:gridCol w:w="1377"/>
        <w:gridCol w:w="1021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户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2"/>
                <w:szCs w:val="32"/>
              </w:rPr>
              <w:t>救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2"/>
                <w:szCs w:val="32"/>
              </w:rPr>
              <w:t>人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2"/>
                <w:szCs w:val="32"/>
                <w:lang w:val="en-US" w:eastAsia="zh-CN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2"/>
                <w:szCs w:val="32"/>
                <w:lang w:val="en-US" w:eastAsia="zh-CN"/>
              </w:rPr>
              <w:t>住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2"/>
                <w:szCs w:val="32"/>
                <w:lang w:val="en-US" w:eastAsia="zh-CN"/>
              </w:rPr>
              <w:t>物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2"/>
                <w:szCs w:val="32"/>
                <w:lang w:val="en-US" w:eastAsia="zh-CN"/>
              </w:rPr>
              <w:t>种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2"/>
                <w:szCs w:val="32"/>
                <w:lang w:val="en-US" w:eastAsia="zh-CN"/>
              </w:rPr>
              <w:t>物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2"/>
                <w:szCs w:val="32"/>
                <w:lang w:val="en-US" w:eastAsia="zh-CN"/>
              </w:rPr>
              <w:t>数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注：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公示救助人员名册时请在每一户信息最后找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个与该户非直系亲属的村民代表签字后进行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自然村公示时仅公示本自然村救助户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公示内容应包括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救助对象户主姓名、家庭救助人数、救助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物资种类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救助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数量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注意公示时勿公示身份证号码等涉及个人隐私的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cp:lastPrinted>2020-12-29T13:45:00Z</cp:lastPrinted>
  <dcterms:modified xsi:type="dcterms:W3CDTF">2022-10-21T06:52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F7A51EE4AF42A29C5DA2F89A287EE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